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2124" w:hanging="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Гайского городского округа     </w:t>
      </w:r>
    </w:p>
    <w:p>
      <w:pPr>
        <w:pStyle w:val="Normal"/>
        <w:autoSpaceDE w:val="false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01.03.2021  № 181-пА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ие 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конкурса на включение в резер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ческих кадров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кий городской округ Оренбург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Администрация Гайского городского округа  объявляет конкурс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включение в резерв управленческих кадров муниципального образования Гайский городской округ Оренбургской области для назначения на должности руководителей муниципальных предприятий и учреждений муниципального образования Гайский городской округ Оренбургской области: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иректор муниципального унитарного предприятия жилищно-коммунального хозяйств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иректор муниципального унитарного предприятия «Очистные сооружения»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иректор муниципального казенного учрежд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 делам гражданской обороны, пожарной безопасности и чрезвычайным ситуациям, единой дежурной диспетчерск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ректор муниципального бюджетного учреждения «Городской молодежный центр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иректор муниципального казенного учреждения «Учреждение по управлению и технической эксплуатации автотранспорта»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ректор муниципального казенного учреждения «Учреждение хозяйственного обеспечения администрации Гайского городского округа»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иректор муниципального казенного учрежд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«Управление сельскими территориями»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директор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казенного учрежд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«Межведомственная централизованная бухгалтерия Гайского городского округа»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ерв управленческих кадров состоит из трех уровней: высший уровень резерва, базовый уровень резерва, перспективный уровень резерв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кандидатам в соответствии с каждым уровне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ший уровень - возраст до 50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5 лет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азовый уровень - возраст до 45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3 лет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спективный уровень - возраст до 35 лет, стаж работы по занимаемой должности не менее 1 года, стаж работы в области профессиональной деятельности не менее 1 года, стаж работы на управленческих должностях не требуетс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дидаты представляют в отдел муниципальной службы и кадровой работы администрации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чное заявление (приложение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 на обработку персональных данных;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анкет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форме, установленной распоряжением Правительства Российской Федерации от 26 мая 2005 года № 667-р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ию паспорта или документа, его заменяющего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ию трудовой книжки, заверенную нотариально или кадровой службой по месту работы (службы), иные документы, подтверждающие трудовую (служебную) деятельность кандидат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пии документов об образовании и квалификации, о присвоении ученой степени, ученого звания, заверенные нотариально или кадровой службой по месту работы (службы). По желанию кандидата представляются копии документов, подтверждающих повышение или присвоение квалификации по результатам дополнительно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ления на кандидатов в резерв управленческих кадров могут вносить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и органов местного самоуправления муниципального образования Гайский городской округ Оренбургской област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Общественного совета Гайского городского округа Оренбург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менно не работающие лица могут принять участие в конкурсе, если они находятся в этом статусе не более 1 года и обладают подтвержденным стажем работы на руководящих должностях.</w:t>
      </w:r>
    </w:p>
    <w:p>
      <w:pPr>
        <w:pStyle w:val="Style12"/>
        <w:numPr>
          <w:ilvl w:val="0"/>
          <w:numId w:val="0"/>
        </w:numPr>
        <w:spacing w:before="0" w:after="0"/>
        <w:ind w:firstLine="540"/>
        <w:jc w:val="both"/>
        <w:outlineLvl w:val="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ы для участия в конкурсе принимаются по адресу: Оренбургская область, г. Гай, ул. </w:t>
      </w:r>
      <w:r>
        <w:rPr>
          <w:rStyle w:val="StrongEmphasis"/>
          <w:b w:val="false"/>
          <w:sz w:val="28"/>
          <w:szCs w:val="28"/>
        </w:rPr>
        <w:t>Ленина, 41, 3 этаж, 320 кабинет</w:t>
      </w:r>
      <w:r>
        <w:rPr>
          <w:color w:val="000000"/>
          <w:sz w:val="28"/>
          <w:szCs w:val="28"/>
        </w:rPr>
        <w:t xml:space="preserve">, понедельник -  пятница с 8.00 до 16.00 часов, перерыв на обед с 13.00 до 14.00.  </w:t>
      </w:r>
    </w:p>
    <w:p>
      <w:pPr>
        <w:pStyle w:val="Style12"/>
        <w:numPr>
          <w:ilvl w:val="0"/>
          <w:numId w:val="0"/>
        </w:numPr>
        <w:spacing w:before="0" w:after="0"/>
        <w:ind w:firstLine="540"/>
        <w:jc w:val="both"/>
        <w:outlineLvl w:val="5"/>
        <w:rPr>
          <w:sz w:val="28"/>
          <w:szCs w:val="28"/>
        </w:rPr>
      </w:pPr>
      <w:r>
        <w:rPr>
          <w:b/>
          <w:sz w:val="28"/>
          <w:szCs w:val="28"/>
        </w:rPr>
        <w:t xml:space="preserve">Прием заявлений и прилагаемых документов осуществляется                    </w:t>
      </w:r>
      <w:r>
        <w:rPr>
          <w:rStyle w:val="StrongEmphasis"/>
          <w:b w:val="false"/>
          <w:sz w:val="28"/>
          <w:szCs w:val="28"/>
        </w:rPr>
        <w:t xml:space="preserve">с  15 марта 2021 года по 16 апреля 2021 года включительно. </w:t>
      </w:r>
      <w:r>
        <w:rPr>
          <w:sz w:val="28"/>
          <w:szCs w:val="28"/>
        </w:rPr>
        <w:tab/>
      </w:r>
    </w:p>
    <w:p>
      <w:pPr>
        <w:pStyle w:val="Style12"/>
        <w:numPr>
          <w:ilvl w:val="0"/>
          <w:numId w:val="0"/>
        </w:numPr>
        <w:spacing w:before="0" w:after="0"/>
        <w:ind w:firstLine="54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, представление их в неполном объеме без уважительной причины или с нарушением правил оформления является основанием для отказа гражданину в их приеме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:</w:t>
      </w:r>
    </w:p>
    <w:p>
      <w:pPr>
        <w:pStyle w:val="Style12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 этап - прием документов кандидатов.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я рассматривает представленные документы и принимает решение о допуске ко второму этапу конкурса либо решение об отказе в допуске ко второму этапу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этап - оценка кандидатов, которая осуществляется отделом муниципальной службы и кадровой работы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ы оценки позволяют оценить профессиональный уровень кандидатов в зависимости от областей и видов профессиональной служебной деятельности, такие профессиональные и личностные качества, как стратегическое мышление, командное взаимодействие, персональную эффективность, гибкость и готовность к изменениям, а также лидерство и умение принимать управленчески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оценки кандидатов используются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методы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ценки профессиональных и личностных качеств, предусмотренные постановлением Правительства Российской Федерации от 31 марта 2018 года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ретные методы оценки кандидатов определяются решением комисси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проведения оценочных процедур составляет не более трех месяцев с даты принятия решения о проведении конкурса.</w:t>
      </w:r>
    </w:p>
    <w:p>
      <w:pPr>
        <w:pStyle w:val="Style1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Место проведения конкурса</w:t>
      </w:r>
      <w:r>
        <w:rPr>
          <w:sz w:val="28"/>
          <w:szCs w:val="28"/>
        </w:rPr>
        <w:t>: здание администрации Гайского городского округа,  расположенное по адресу: г. Гай, ул. Ленина, 41.</w:t>
      </w:r>
    </w:p>
    <w:p>
      <w:pPr>
        <w:pStyle w:val="Style12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проведения конкурса</w:t>
      </w:r>
    </w:p>
    <w:p>
      <w:pPr>
        <w:pStyle w:val="Style1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 конкурса проводится в течении  пяти рабочих дней со дня окончания срока подачи документов.</w:t>
      </w:r>
    </w:p>
    <w:p>
      <w:pPr>
        <w:pStyle w:val="Style12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Решение о дате, времени и месте проведения второго этапа конкурса принимается конкурсной комиссией по завершении оценки документов претендентов.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комиссии о включении в резерв управленческих кадров в десятидневный срок со дня заседания комиссии направляется Главе Гайского городского округа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ключении в резерв управленческих кадров оформляется постановлением администрации Гайского городского округа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кандидатов хранятся в отделе муниципальной службы и кадровой работы администрации в течение 6 месяцев со дня принятия постановления администрации Гайского городского округа о формировании резерва управленческих кадров и возвращаются на основании личного заявления кандидата. После истечения указанного срока документы подлежат уничтожению</w:t>
      </w:r>
    </w:p>
    <w:p>
      <w:pPr>
        <w:pStyle w:val="Style12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 для справок:</w:t>
      </w:r>
    </w:p>
    <w:p>
      <w:pPr>
        <w:pStyle w:val="Style1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28-89, контактное лицо – Волохо Олеся Анатольевна</w:t>
      </w:r>
    </w:p>
    <w:p>
      <w:pPr>
        <w:pStyle w:val="Style12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14-01, контактное лицо – Дзюба Наталья Петровна</w:t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Формы заявления, анкеты можно получить в администрации Гайского городского округа, ул. Ленина, 41 3 этаж, 320 кабинет, отдел муниципальной службы и кадровой работы при личном обращении заинтересованных лиц. </w:t>
      </w:r>
      <w:r>
        <w:rPr>
          <w:spacing w:val="-6"/>
          <w:sz w:val="28"/>
          <w:szCs w:val="28"/>
        </w:rPr>
        <w:t xml:space="preserve">       </w:t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Объявл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едседателю   Комиссии   по  формированию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подготовке резерва управленческих кадров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место работы, должность)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живающего(ей) 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адрес проживания)</w:t>
      </w:r>
    </w:p>
    <w:p>
      <w:pPr>
        <w:pStyle w:val="Normal"/>
        <w:autoSpaceDE w:val="false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нтактные телефоны 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шу допустить  меня  к  участию  в  отборе  для  включения  в  резерв управленческих кадров муниципального образования Гайский городской округ Оренбургской области на должность 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м  подтверждаю,  что  являюсь  гражданином РФ,   не   судим(а), дееспособен(на), сведения, содержащиеся в документах,  представляемых  мной для участия в  данном  конкурсе,  соответствуют  действительности,  а  сами документы не являются подложны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  проверке   на   достоверность   представленных    мной   документов предупрежден(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рядком проведения отбора ознакомлен(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(перечислить прилагаемые документы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 20__ г.</w:t>
      </w:r>
    </w:p>
    <w:sectPr>
      <w:type w:val="nextPage"/>
      <w:pgSz w:w="11906" w:h="16838"/>
      <w:pgMar w:left="126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E4E78DF05B9E41A20CA6048502C8550F6E0B0B3054EF495415FF64DE35812881F32BAF8C74D074CFC4DE8B73A549B76AEE7BFBBDB26505Q762E" TargetMode="External"/><Relationship Id="rId3" Type="http://schemas.openxmlformats.org/officeDocument/2006/relationships/hyperlink" Target="consultantplus://offline/ref=5DE4E78DF05B9E41A20CA6048502C8550E6406083150EF495415FF64DE35812881F32BAF8C74D075CCC4DE8B73A549B76AEE7BFBBDB26505Q76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14:00Z</dcterms:created>
  <dc:creator>Надежда</dc:creator>
  <dc:description/>
  <cp:keywords/>
  <dc:language>en-US</dc:language>
  <cp:lastModifiedBy>Admin</cp:lastModifiedBy>
  <cp:lastPrinted>2021-03-01T09:12:00Z</cp:lastPrinted>
  <dcterms:modified xsi:type="dcterms:W3CDTF">2021-03-02T02:47:00Z</dcterms:modified>
  <cp:revision>4</cp:revision>
  <dc:subject/>
  <dc:title>                                                                                                                       Приложение</dc:title>
</cp:coreProperties>
</file>